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58583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0533940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6503000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